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desk - ADI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I  4.2 driver provided with your Cirrus Logic VG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 display list driver from Panacea. It has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ed up AutoCAD REDRAWs, PANs, and Z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more productive, user-friendly, interface to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the features described 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memory-resident and inserts itself between 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graphics  board. It has no  other  effect  on  AutoC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esides speeding the program up; it runs with Auto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with  RenderMan and 3D Studio to  provide  enhanced 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 but does not affect the speed of these programs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support Displa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 TurboDLDClassic  does not change any of  the 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iles or alter any of the drawing files stored on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 was designed to be an easy-to-use, feature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at makes using AutoCAD faster and more productive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makes AutoCAD more complicated and difficul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urboDLDClassic make AutoCAD run faster?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e driver does to spee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stores drawings in a hierarchical structure, with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intermixed with complex ones. Every time the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 AutoCAD  must decode  this  structure.  TurboDLD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differently.  While  you are working,  it  transl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ierarchical structure into a Display List,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 or polygon fills. When you pan or zoom,  TurboDLD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Display List, then writes the resulting vector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board hardware. Since the hierarchical structure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decoded, drawing proceed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 also maintains a Drawing Cache. The Drawing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ressed list which contains the current conten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. This pre-scaled portion of the Display List allow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aster pans and zooms and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  gives you numerous new user-interface 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bird's eye view. (via the features describ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how much does TurboDLDClassic increase the speed of  AutoC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  and ZOOMs, aided by only the Display List, run from tw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 times faster than a non-display list driver. The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 further speeds things up to the point that REDRAW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wenty-five times faster with TurboDLDClassic, compa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rivers shipped with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provided by TurboDLDClassic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d's ey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d redraws, pans, and z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use - no new commands or special menus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-mode  ADI  4.2  driver  -  completely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AD  Release  12, Release 11/386, 3D Studio and  AutoShad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nd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emory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ith AutoCAD's built-in Virtual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 CustomColors,  which lets you  interactively 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ogical and physical colors from with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compatible with all Autodesk ADI 4.2 compatibl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all AutoCAD Release 12 features, including render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s and 31-Bit reg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  requires a '386, '486 or Pentium based PC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utoCAD Release 12, 11/386, AutoShade 2 with  Rend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D Studio V1.x/2.x. Additional extended memory is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summarizes  the basics  of  installing  an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. Please read the rest of 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  's  main function is to speed up  AutoCAD  p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s  and redraws. The driver accomplishes this by cre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Display List - a fast-displaying object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awing - dramatically increasing performance on p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ddition  to  offering  display  list   speed   enhan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  provides a bird's-eye view to allow you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arg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e c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resource used by TurboDLDClassic is memory. Th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uses about 300Kbytes of RAM from extended memor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is memory is drawn from AutoCAD's memory  po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does  not affect normal DOS operation. The  dri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by  AutoCAD  at AutoCAD load time and  is  unload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isplay List size can vary from one  ten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times the size of the current drawing  file,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utoCAD 12's 31-bit reg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wish  to purchase and  install  additional  RAM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urboDLDClassic, since it shares memory with 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CAD is using a lot of memory, TurboDLDClassic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If there is significant hard disk activity while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urboDLDClassic, it may be an indication that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memory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the Cirrus Logic drivers diskette into Drive A: (or  B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the  Cirrus Logic installation  program  (INSTALL.EXE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the option for the Autodesk/AutoCAD drivers  and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rive and directory where you want them copied to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CAD\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tart-up is a little bit different for AutoCAD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han it is for older versions, please follow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version of AutoCAD you will  be  using  TurboDLD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utoCA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utoCAD with the reconfigure switch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 -R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ption  3,  Configure  Video  Display  from  the 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Y  at the Do you want to select... message to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deo options for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urboDLD Classic by Panacea Inc. from the list of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chose to install TurboDLDClassic  into  a 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than ACAD\DRV, be sure to modify the  ACADDRV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to   include  that   sub-directory.   Otherwise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  selection  will  not  appear  in  the  lis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utoCAD 11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ASTACAD.BAT that was copied to the TurboDLDClassic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URBODLD\FASTACAD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 example shows that TurboDLD Classic was install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 in the TURBODL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AutoCAD  and  reconfigure it  to  use  TurboDLDClassic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ption 5, Configure AutoCAD from the AutoCA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next menu, select option 3, Configure  Video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Item  1, P386 ADI 4.0/4.1 (R11) as your  display 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 more  information,  see  your  AutoCAD  'Install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Guide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electing the proper display device,  the  TurboDLD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nfiguratio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  of TurboDLDClassic requires configuration of its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parameters.  These  parameters  have  been  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into  menus based on their interaction with  AutoC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 trip  through each menu will  complete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ontext sensitive help can be obtained by typing [?]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menu option. Please note that the DLDSETUP.HLP file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rder for help to appear. If you get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hat  the file DLDSETUP.HLP is  in  the  ACAD\DRV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R12), or in the TURBODLD sub-directory (R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t  any point during the configuration process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 item on a previous screen, just press the [ESC]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up. Selecting NO SAVE, EXIT at the main configuratio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the AutoCAD configuration menu without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a  minimum, a graphics board and screen  resolutio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 from  the Select Graphics Board/Resolution  menu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 are configured, the driver will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Generic VGA, 640 x 480 resolution at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menu, Select  Graphics  Board/Resolution, 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 for the graphics board, and display and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to be used. Prior to configuring TurboDLDClassic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mode utility and check the first screen to determ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 chip and how much memory is on your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raphics Board - Selects the graphics chip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Display  Resolution  - Selects  AutoCAD,  3D  Studi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hade main display screen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Rendering Resolution - Selects AutoCAD 12, 3D Studi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hade rendering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TurboDLDClassic's display options,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/Resolution  options  described  below  will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when configuring AVE Render, 3D Studio or  AutoSh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Display Board/Resolution options will be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 Configuration options set AutoCAD screen 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xt lines in the command-line area, font size and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 Text Lines - Selects number of lines in AutoCA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rea. The default is 3 lines, but values from 1 to 10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ed. A number larger than 3 might be useful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is  driver in a high resolution mode with  small 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 the need to frequently swap back and  forth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nd graph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  not  want any lines of text at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use AutoCAD to disable the command area (see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erface,   Installation  and  Performance  Guide'   for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 Press [Return] to continue with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 Size - Selects AutoCAD display screen font or font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.  Choose the Font Size you would like to  use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    menus,     pull-downs,     and     dialog     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/8x14/8x16/12x20/12x24.   For  resolutions  over  800x600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12x20 or 12x24 fonts. The default is the 8x14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 Screen Mode - Enables or disables dual screen op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Interface  options include the parameters  for 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utoCAD. Using these options, the Big Picture,  Panac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's-eye  view, can be configured to suit your needs  or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differentiation within a complex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Click  - The Double Click option allows you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for  TurboDLDClassic's  Big  Picture  pop-up.  This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largest amount of time that can elaps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of the digitizer button and the subsequent pres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utton in order to detect a double click and display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Setting this number too low will result in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 two separate clicks, while setting the time too hig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response time for single button presses. Val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nd 30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Click time is measured in hundredths of  seconds.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have  a  timing  resolution of  5/100ths  of  a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the  entered time is rounded by the  driver  to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approximate the nearest multiple of 5. This means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tting of 23 is the same as a setting of 27, both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rounded  to  25 (or one-quarter of a  second).  In 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 when  adjusting  the  timing value, it  is  best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  Button - Sets mouse/digitizer button to use for Big 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BP  Button  option,  TurboDLDClassic  gives  you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o use a double click on an available digitizer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as  a Big Picture pop-up button. On the  BP  Butto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enter the number of any available digitizer  butt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button 1 - button 1 is reserved as the pick button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, simply double click the chosen button to invoke the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  Highlight Mode - Controls how the Big Picture will appea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. Patt Line will display the Big Picture using 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form the outer bounding box and the zoom crosshairs.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will use a contrasting rectangle to display the Bi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h option will use a combination of Patt Line and XOR 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Bi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  Refresh  -  In it's fastest mode,  TurboDLDClassic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 the  Big Picture until a DLDREFRESH command  is 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a  drawing's complexity, in  this  mode,  the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 could become confusing, displaying vectors that ar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rased, and no longer part of the drawing. To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  Picture to be updated as objects are drawn  or 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BP Refresh. If speed is a major concern,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 Cache - Enables or disables TurboDLDClassic's internal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 for  Big Picture functions. This cache will speed  up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perations on some graphics platforms, primarily on 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graphics boards. For this reason, the BP Cache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As a reference, on VGAs, the performanc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 Cache is as little as 1%. With a TIGA-based  graphics 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performance benefit of the BP Cache is as  hig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Expert   Configuration   menu   sets   the   function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 itself. This menu allows for custo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speed or to adjust for 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List - Enables or disables the display list  fe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.  This  option should always be  set  to  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 the Display List will cause TurboDLDClassic to ru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 non-display lis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 Cache - Enables or disables  TurboDLDClassic's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 cache, a compressed list of the current viewpor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pans zooms and redraws. As in the Display List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  Cache  should  normally  be  enabled.  In  low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 it  may be desirable to disable the  Drawing 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 the drawing cache will free-up memory for AutoCAD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r  may  not  have a visible effect on  your  ZOOM  and 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For example, on VGAs, the performanc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 cache  is as little as 5%. With  a  TIGA-based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 however, the performance benefit of the drawing cach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as 4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 Logical  Drawing  Space - Using  AutoCAD  31-Bit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 TurboDLDClassic  for use with  AutoCAD  R12's  31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drawing  space.  When set to Yes, the  driver  w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's extended 31-Bit drawing space. Selecting No,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Bit drawing space, similar to that of AutoCAD R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1-Bit  logical space allows you to extend  your  Regen-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 ability by a factor of several million, at the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. Additional memory is used by AutoCAD for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 and  by  TurboDLDClassic for  the  Display  List.  31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 and  panning  is about 10%-20% slower  than  for  15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space. The Use AutoCAD 31-Bit Space setting  is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CAD R11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Command  Echo - The echo  of  TurboDLDClassic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can  be enabled or disabled with the  Interna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ption. If you would like to see TurboDLDClassic's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display  at  the  AutoCAD  command  line  as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Picture Zoom Mode - Sets the Big Picture (BP) zoo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display options. In a zoomed view of the static BP,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iewport is zoomed or panned, Float mode caus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P to move around within the bird's-eye  window,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oomed viewport area fixed in the center of the  bird's-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 mode  will  lock the current BP contents  into  pla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better overall frame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  Mode - As a convenience feature, a Regen Mode  opt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dded  to  TurboDLDClassic. A Fast  Regen  will  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rawing until the Display List has been creat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it,  all  at once. The  Incremental  mode 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n 'chunks' as the display list is created. The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 Regens  to process approximately 5%-10% fast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. Neither mode changes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all  options have been set, use the arrow keys  to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to the Save and Exit option and then press the [Enter]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 configure the AutoCAD screen display  characteris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[Y] to accep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to   the   AutoCAD   drawing   editor   to   begin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step in setting-up TurboDLDClassic is to config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 for  AutoCAD.  From  the  AutoCAD  Command  Line,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COLOR[Enter],  to start CustomColors, TurboDLDClassic's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utility. Make any desired color changes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new color palette and then Exit to return 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your TurboDLDClas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verify  that  TurboDLDClassic  is  running   and 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follow one of these two simpl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the AutoCAD side menu enabled, look for the  Pana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in the lower righ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you   are  running  AutoCAD  without  a  side   menu,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VER[Enter]  at the AutoCAD command prompt. If  TurboDLD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aded and running, this command should return 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TurboDLD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figure TurboDLDClassic follow the instructions be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of AutoCAD, Release 12 or Releas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need to make changes to your Release  12  TurboDLD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 type CONFIG[Enter] at the AutoCAD command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ACAD -R[Enter] when starting the program. Select optio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 Video  Display. Answer No[Enter] to the Selec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driver ... prompt to start the TurboDLDClas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Make the desired changes to the driver and then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continue to the AutoCAD draw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Release 11 configuration, select option 5,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  from  the  AutoCAD  main  menu,  and  then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menu,  select option 3, Configure  Video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no to the Select a new video driver ... prompt 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urboDLDClassic  configuration program. Change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options.  Save  and  Exit  to  return  to  the  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 Open or begin a new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completely  reconfigure  TurboDLDClassic   using   Panac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 delete  DLDSETUP.DAT from either  the  \ACAD\DRV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(R12)  or the TURBODLD sub-directory  (R11)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 Driver Configuration instructions  earlier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n AutoCAD 11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urboDLDClassic installation process, a  FASTAC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created  and placed into  the  TURBODLD 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CAD.BAT   contains  four  lines  that  set   four 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variables: DLDCFG - used by TurboDLDClassic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s configuration files; and DSPADI, RCPADI, RDPADI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CAD, 3D Studio and AutoShade 2 w/RenderMan, 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 the  driver file. FASTACAD.BAT must  be  run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utoCAD  R11 and only needs to be run once  pe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  For  automatic  loading  of  the  environment 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CAD.BAT may be added to the AUTOEXEC.BAT file or an 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ASTACAD.BAT to your AUTOEXEC.BAT file, inser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:\TURBODLD\FASTA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file. The above example assumes that FASTAC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a sub-directory on drive D: called \TURBOD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dont wish to put FASTACAD in your AUTOEXEC.BAT fil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put it in a batch file which also starts AutoCAD, or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un the file before starting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get the message Out of Environment Space  when 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CAD.BAT, you will need to enlarge your system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adding the following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=C:\COMMAND.COM /P /E: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FIG.SYS file. The /E:768 specifies an environ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68 bytes. Change this number as appropriate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 after  modifying your CONFIG.SYS file, in orde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utoShade, 3D Studio and AVE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utoShade v2.0 to use TurboDLDClassic, fir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CAD.BAT file from your TurboDLDClassic sub-directory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Shade environment variables. Next, start AutoShad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 /R[Enter], which will allow you to reconfigure  Auto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isplay device, select P386 Autodesk  Devic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driver,  and for the rendering display select  the  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 Device Interface rendering driver. If you  a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nd rendering screen on the same monitor (i.e.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),  make  sure to tell AutoShade this.  A  single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 will  require a redraw of the display  screen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follow the same installation steps that wer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phics  board and display and  rendering  resolu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 3D Studio requires three steps. First,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 environment  variables for 3D  Studio  by 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3DS.BAT  file that was copied into your TurboDLDClassic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ext,  edit  the 3DS.SET file, located  in  your  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following three lines may be changed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ADI rendering driver. Locate the lines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m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-DISPLAY=RCP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DISPLAY=RCP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-DISPLAY=RCP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remove the ';' or any spaces that may be presen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only necessary for the RENDER-DISPLAY line to b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ADI in order to render at high resolution. If you do not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resolution main display screen or if you will no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erials  editor, you may keep MAIN-DISPLAY  and  MATER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t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3D  Studio  1.x,  there  is  no  RENDER-DISPLAY  l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line is DEFAULT-DISPLAY and should be  chan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DISPLAY="RCPAD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quotes  around RCPADI must be used for this version  of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ERIAL-DISPLAY should only be configured for  RCPADI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isplay AND Rendering Resolutions of TurboDLDClass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256 color resolutions. An unpredictable 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screen will appear if anything other than 256  col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 you are unsure about the function of the 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screen, use the Materials Editor as VGA, you 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problems at all. Please note too, that the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 Editor  will not give you any more  colors  to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above changes and start 3D Studio to begin the la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your  3D  Studio directory, delete the  file  3DADI.CF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3DADI.CFG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cause 3D Studio to start in its reconfiguration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3D Studio by typing 3DS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3D Studio reconfiguration start-up, you are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ries of questions. After the first 3D  Studio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and  is  answered,  the  TurboDLDClassic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 appear. Select a graphics board  and  displ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resolutions as you would for AutoCA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RCPADI  device  drivers,  by  definition,  are 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rendering devices, during 3D Studio  re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be brought to the TurboDLDClassic  configuratio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time, once each for Display and Rendering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cessary to select display and/or rendering  resolutio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time.  Simply press the [Enter] key to  remove 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and then highlight Save and Exit to continue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Also if FASTACAD.BAT is used instead of PANA3DS.B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the  AutoCAD operating environment,  the  TurboDLD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will also appear for RDPADI and DSPAD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  only  provides still rendering  support  for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. TurboDLDClassic will not play back rendered .FLI or 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is a limitation of 3D Studio.The Mapping Ico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usually yellow and green, will appear as  black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external ADI driver. Also, 3D Studio has probl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fonts.  It is recommended that you use  the  default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  12's  AVE  Render  uses   TurboDLDClassic's  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 to render objects and drawings. If AVE  Rend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 been configured, when you first select the AutoCAD 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you  will be forced to run  through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You will be promp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a  Rendering Display Device. Since TurboDLDClassic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 display/rendering  device,  choose  item  1,  P386 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Display/Rendering Driver from th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 the Rendering Graphics Board and Resolution. 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 configuration program will appear on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the  [Enter]  key to continue past  the  help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endering Configuration menu. Choose Select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/Resolution  to display graphics board and  resolutio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First, choose Select Render Graphics Board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board to be used for renderings. Next, choo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Resolution to select the desired rendering resol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vailable choices. Select Return to Previou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Render  Mode.  Then  select  the  rendering   mod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.  Select either Render to Viewport or  Ren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depending on how you wish to view your  rendering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order to render to a viewport you must be using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at least 256 colors. Otherwise, AVE Ren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render to view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ender Hard Copy Device. If you are using a rende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evice select your device type from the list of cho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using a hard copy device, accept the default of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configuring AVE Render, you will return to the draw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e curren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configured AVE Render, type RCONFIG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AutoCAD command prompt to manually  display  the 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menu.  Follow  these  steps  to  re-configure 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option  2,  Configure Rendering Device to  choos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driver. Answer [Yes] to the Select Different 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1, P386 Combined Display/Render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 the rendering graphics board and resolution. 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 configuration program will appear on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the  [Enter]  key to continue past  the  help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endering Configuration menu. Choose Select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/Resolution  to display graphics board and  resolutio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First, choose Select Render Graphics Board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board to be used for rendering. Next, choose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Resolution to select the desired rendering resol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vailable choices. Select Return to Previou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 rendering mode for  TurboDLDClassic.  Select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o Viewport or Render to Screen depending on how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view  your  renderings. Note that in order  to  rende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you must be using a Display resolution with at leas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Otherwise, AVE Render will not allow a render to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Exit to the Drawing Editor from the Render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and  then type [Y] to keep the changes  you've  just 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F1] key to change to the graphics scree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 with   TurboDLDClassic  is  the   CustomColors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utility. What is so unique about  CustomCol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gives you the ability to modify all of  your  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 colors, including menu colors, text colors,  dialog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even drawing colors, while running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s  simulates  an  AutoCAD screen,  complete 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objects.  At the AutoCAD drawing editor  command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DLDCOLOR[Enter] to edit the color configuration.  O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the  utility,  you  are  provided  with 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hy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DI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GA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s perform the 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- Selecting this option will allow you to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y  AutoCAD  screen  object,  such  as  the  graphics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color, the menu area text color, or the  bord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object whose color you want to change by 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ox around with the left and right cursor control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sing  [Enter]  when you  have  highlighted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Note that a one line description of the object  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 of the screen as you move the box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have selected the object, another highlight  bo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around  the  color boxes nearest to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se  are  the physical colors  that  the  video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 Use  the  left and right cursor  keys 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color to be used for the object you have  selec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. The screen will quickly redraw with the new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or the object you have chosen, and you will be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of object selection in case you want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at any time during color configuration, you can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Esc] key once or twice and return to AutoCAD. Also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mark [?] key will provide you with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- This option allows you to modify AutoCAD draw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 8  and 9, in a fashion similar to the way you  chang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option is selected, a highlight square appear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 color area of the simulated AutoCAD display. The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manipulated using the four cursor keys. You  may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rawing color portion of the display is laid  out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the  CHROMA drawing supplied with AutoCAD. When 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, the highlight moves down to the 16 physical colo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t  does during the object color selection. Using  the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pick the physical color you want to represent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lor. Press [Enter] to have your selectio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- choosing the Physical option from the menu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lter  the red, green, and blue components  of  the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A  highlight box will appear in the row of  16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select the color you wish to ed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 Three  sliders  will  appear near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 with the horizontal position of the slider for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r components (red, green, or blue - RGB) indic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intensity  of the component. You can use the 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rrow keys to move the slider for the selected 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in a number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phics boards do not support 255 different intens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color  component. Therefore, when you enter  an 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Colors will round it to the nearest intensity whic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oard supports. For example, VGAs support 64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RGB  color  component. This means  intensities  increa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4 (256/64), therefore an intensity of 0 i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nsity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 and down arrows allow you to select which  compone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lter. As you manipulate the sliders, all object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are of the same color as the selected physi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in hue. This way you can visually determine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setting for your display. Pressing [Enter] wil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values you have selected for the physical color you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reset - constructs a default ADI color palette, as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desk Device Interface Driver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reset - constructs a default VGA color palette in the fir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entries. The remaining palette colors remain identic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d for AD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- reloads the color information from the file  DLDCOLO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 be  loaded  from the directory  pointed  to  by  DL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CAD  R11),  or  from  the AutoCAD  R12  \DRV 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COLOR.DAT cannot be found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is useful because it allows you to go back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dited color configuration in case you have mad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in configuring your colors that you want to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 Accidently  Wipe  Out  Your  Changes.  Selecting  ADI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reset,  or  Load will irrevocably wipe out any  current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you may have made, unless you have just saved  you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 so use them only when you really need to, such a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made so many color changes that you cant seem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reasonable place and just want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- Saves the current color palette to DLDCOLOR.DAT.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aved to the directory pointed to by the  DLDCFG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in  FASTACAD, or to the \ACAD\DRV  (R12)  director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CAD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Exits CustomColors. If you have made palette chang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aved  them,  you will be asked if you  want  to  sa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t more than 8 bits-per-pixel (256 colors),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olors via DLDCOLOR will have no visible effect unt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X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   offers   AutoCAD  users   many   featur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options. This section alphabetically list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und in TurboDLDClassic and provides the correc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age. For a brief summary of TurboDLDClassic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LDHELP at the AutoCA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feature of TurboDLDClassic is the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world view called The Big PictureTM or BP for short. 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BP allows you to view where in the current draw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cated in your active viewport, and it also giv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ility to dynamically move to another part of  the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exit the function youre 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DBIG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all  up the Big Picture, at the AutoCAD command  line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BIGPIC[Enter],  or  double  click the right  mouse  butt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on your digitizer puck. (if you havent redefined your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double click). This will bring up the BP on the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see cross-hairs and a highlighted  section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  of the whole drawing youre currently viewing  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the  image will be determined by  the  AutoCAD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pace being used, 15-Bit or 31-Bit. The selection or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have an 'X' through it. Move the mouse/digitizer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ocate  your pick box. If you cant see a  small  box 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the left mouse button (the pick button) to size  dow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rea. In size mode, the pick box will have a right 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in it ('--&gt;'). If the contents of the BP are too sm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with, you may increase the size of the image in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pressing the [+] key on your numeric keypad this perform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 zoom within the BP. Likewise, pressing the  [-]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duce  the size of the contents of the  BP. 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 and  [End]  keys will put the BP into  its  smalle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 size, respectively. The smallest BP size is 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actly the same view as that in the viewport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P.  The  largest BP size is defined as  the  largest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out causing a R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P pick box is always proportioned to the proper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viewport. Clicking the pick button again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back  into the pick box move mode ('X'). This  ope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similar to using the Zoom Dynamic feature of AutoCA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positioned  the pick box on the area  you  woul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active viewport, click any button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 button to initiate the zoom, or press the [Enter] 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bort the operation, just hold any button dow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pick button, until the BP disappears. You can also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key on the keyboard, other than [Enter], to cancel  the  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e BP is updated with new drawing commands, bu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or  erases will not update the image unless  BPREFRES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A DLDREFRESH or a REGEN will manually update the B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a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DBP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 or  disables  TurboDLDClassic's internal  cache  for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is  cache speeds up  TurboDLDClassic's  Big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DLDBPCACHE is normally disabled. Performance 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P Cache with will vary from one graphics platform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For  example, on VGAs, the performance benefit of  the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is as little as 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DBP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 and repositioning the BP can be accomplished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t the AutoCAD prompt. DLDBPDIM allows you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here you want the BP placed and how large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. The size is limited to being between one-quarter and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the width of the display. This command functions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/zoom  selection  box  in the BP, as far  as  position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ng goes. To abort, hold the right mouse button,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gitizer button, down until the moving box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DBP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Big Picture (BP) zoom definition area display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BPFREEZE  toggles  the  Big Picture  Zoom  Mode  parame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's Expert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  zoomed view of the static BP, as the current  view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ed  or panned, Float mode causes the image in the BP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in the bird's-eye window, keeping the zoomed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ixed in the center of the bird's-eye. Freeze mode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BP contents into place to provide a  better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DBPHIL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highlight used to display the Big Picture amo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Patt Line, XOR Rect, and Both. Patt Lines will use 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o outline the Big Picture pick box. XOR Rect will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ing  rectangle to highlight the pick box, and  Bot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mbination of Patt Lines and XOR 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DBPREFRSH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venience  feature of TurboDLDClassic,  toggles  the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 update mode. If disabled, the BP is updated manual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 a  DLDREFRESH command. When  enabled,  DLDBPREFRS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BP to refresh automatically when an object is draw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   The  BP  operations  therefore  will  be  slower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BPREFRSH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DBP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 the  BP  to stay on the screen at all  times.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you want the BP on the screen in order to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to it whenever you want to zoom or pan. Typing DLDBP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ut up the BP at the position you set with  DLDBPDI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tic BP will disappear when other menus pop-up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it will also disappear if you draw any objec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verwrite the BP. With these exceptions, the BP will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 until you either exit the drawing screen or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BPSTATI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CustomColorsTM, Panacea's color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D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a manual garbage collect of Display List  memory 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 unused display list memory back to the AutoCA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DD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toggles the TurboDLDClassic drawing cache  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e  Drawing  Cache is a compressed  form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which speeds pans, zooms and redr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DD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ggles the display list function of TurboDLD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note that if the display list is turned off,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AutoCAD as though you were using a standard non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driver - pans, zooms and redraws will be MUCH  slow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DLIS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DECHO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 internal TurboDLDClassic command echoing at the 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When TurboDLDClassic commands are executed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r or pop-up menus, they generate internal command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displayed  at the AutoCAD command line  if  DLDECH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Disable DLDECHO to simplif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a  list  of  TurboDLDClassic  commands  with  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of each, within AutoCAD. It's recommended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to  the text screen by pressing the &lt;F1&gt; key  to  vie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D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es the Big Picture to reflect the most current chan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rawing. If the static BP is up, it will be updated.  If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time the BP is brought up, it will contain  a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of  your drawing, provided no changes  wer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DLDREFRESH command and the DLDBIGPIC  comm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date of the Big Picture, see the DLDBPREFRSH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D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the  current TurboDLDClassic status. A list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TurboDLDClassic  parameters  will be  display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  command  line.  A  flip  to  the  graphics  scree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LDUSAGE if you want a to-the-byte breakdown of how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used, specifically for display list  processing.  DL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information  regarding  the  memory  each  viewpor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.  Since  AutoCAD  supports multiple  viewport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ave multiple displa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D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 the   TurboDLDClassic  version,  serial   number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's name at the AutoCA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DVISREGEN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  between   the   Fast  and  Visible   Regen   mod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.  A Fast Regen will create the display  li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display  the  drawing all at once.  A  Visible  Reg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 drawing in chunks as the display list  is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 dynamic form of the Regen Mode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 Configuration  Menu. Since TurboDLDClassic's  Fast  R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faster than AutoCAD's, we highly recommend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note that the commands above with a '*'  following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ssued  within AutoCAD, will override the  selection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urboDLDClassic  configuration, for the  current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only. Exiting AutoCAD and subsequently  restartin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ll feature settings to revert back to those  selec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urboDLDClassic configuration menu. If you wish to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nges permanent, reconfigure TurboDLDClas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  shares  extended  memory with  AutoCAD 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Lap  Virtual Memory Manager. This means that  TurboDLD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page to disk if it uses up all the  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 has left for its use. See the AutoCAD 'Instal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 Guide'  for  more  information  on  Virtual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start seeing excessive hard disk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PANs,  REDRAWs,  and  ZOOMs  while  using  AutoCA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, try using the DLDCOMPACT command. If this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 the amount of disk access its probably time to  ad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your system. Contact your AutoCAD dealer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grading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display  list memory, its important  to  realiz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  speeds  up  AutoCAD  operations  by  cre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List  in memory, and sending that list to  the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for pans, zooms and redraws. But a display list  take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roduction  use, we recommend that at least  1  megaby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TurboDLDClassic.  To determine  how  much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s using, use the status command while in AutoCAD 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utoCAD 'Installation and Performance  Guide'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  The  Display List for a simple  drawing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 Columbia  might only require 20 Kbytes for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Complex  drawings may require several megabytes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Display Lists for a drawing range from one-tenth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file to three times the size; in general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verages  about the same as the DWG file size.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count on the Display List generally taking up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as twice the DWG file size. Also, complex object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nd text expand when translated into display lis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a drawing with a lot of complex objects and text will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Display List than a simple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Display Lis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takes up a disproportionate amount of space in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o keep the list small, put text in its own lay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 Then dont display the text layer when editing the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igure. This will keep memory consumption down and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Ns, REDRAWs, and Z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AutoCA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CAD  manuals have an excellent section  on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ng on memory usage. To get the most performanc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, read the appropriate sections of those  manual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older Panacea DL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remove any reference to previous DLD driver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STACAD calls or SET parameters) or sub-directori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 AUTOEXEC.BAT file or in AutoCAD start-up  batch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references could cause AutoCAD and TurboDLDClassic to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rong place for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ave been using a previous Panacea DLD driver and wish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alette you customized for it with TurboDLDClass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copy  the  DLDCOLOR.DAT  file from  your  older  DLD's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to  the  sub-directory  you  specified   dur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ing Through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zooming into an image, be aware of your AutoCAD  grid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If you are zoomed extremely far into a drawing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having  trouble  moving your digitizer cursor,  you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ing to a point which is not part of the zoomed view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only moves to a single point, or is not on scree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urn the grid snap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 and Pap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  features do not work in AutoCAD's  Paper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y TurboDLDClassic command in Paper Spac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error message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commended using ANY TurboDLDClassic features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Dynamic mode of AutoCAD. Because TurboDLDClassic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 when  Zoom Dynamic has been  initiated, 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 will   occur.   Use  the   Big   Picture   featur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 to accomplish the same task as Zoom Dynamic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fficient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switching color modes, (i.e. from 16 to 256 or vice  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LDCOLOR command should be run in order to reconfigu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palette for the number of colors selected. A black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ppearing crosshairs are both symptoms of a color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12's CONFI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 TurboDLDClassic in the middle of a  drawing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CONFIG command is a bit like exiting  and  re-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  If are using the static Big Picture, you will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itialize it after returning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y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when using the Big Picture, the digitizer curs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stick to the edge of the bird's-eye. This is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result  of the digitizer puck responding  to 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area while the Big Picture only occupies a small 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creen. Because of the difference in resolution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and the digitizer, when the screen cursor ent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Picture  area, the digitizer puck has more drawing  are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in order to get to the same location as the 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C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urboDLDClassic  is  totally  transparent  to  us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 to  using normal AutoCAD commands to  REDRAW,  PA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, you still have to suffer from some of AutoCADs nuan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nuances is that ZOOM ALL and ZOOM EXTENTS both for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, because AutoCAD does not keep track of various 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avoid  the REGENs. And  REGENs  are  rather 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 and  dont  use any display list  processing  to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 up. One way around this problem is to use ano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s built-in features, namely the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first load your image and see the whole drawing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at once, just type VIEW Save ALL[Enter], which will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play  position you see under a view  named  'All'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ve done some detailed editing and want to retur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 picture, type VIEW Restore ALL[Enter], instead  of 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[Enter]  or ZOOM Extents[Enter], and the full drawing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 the display at display list speeds, without a R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uance of AutoCADs is that if you zoom in too far or 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o far, you may inadvertently cause a REGEN. AutoCAD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very simple solution: the REGENAUTO command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AUTO Off[Enter] at the AutoCAD command prompt,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s  will be disabled. The REGENAUTO setting is also sav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your drawing file, so you only need to execute  it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drawing.  You  may even want to set REGENAUTO  off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.DWG  drawing template so that all your drawings ar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ENAUTO 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having trouble with TurboDLDClassic  and 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 applications, be sure that the  third-party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DI  4.2. In order to use the  ADI  4.2 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applications require new T-Drivers and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vised. If an application does not specifically say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I  4.2  compatible,  it probably is  not.  Check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hird-party application is ADI 4.2 compatibl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using TurboDLDClassic, try running AutoCA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-party application to try to isolate the problem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he third-party application with the VESA compatibl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 with AutoCAD, this will also help to isolate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note  that  any third-party TSR that needs  to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may  not  work  properly when  using  AutoCAD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ADI  display  driver, especially if  the  TSR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modes.  Most TSRs will not support  the  same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 as TurboDLDClassic and therefore, will not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mode switching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alphabetically lists the basic command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Classic. Commands have been 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DBIGPIC        calls up the Big Picture - use digitizer 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an area and zoom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BPCACHE   enables   or   disables  the   Drawing   Cach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DLDClassic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BPDIM         allows  resizing and repositioning  of  the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BPFREEZE  toggles the Big Picture Zoom Mode between Flo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BPHILIGHT  selects the highlight mode used to display the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BPREFRSH enables and Disables the Big Picture automati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BPSTATIC toggles the Big Picture to stay on the screen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COLOR invokes  CustomColorsTM,   Panacea's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COMPACT  forces  a  manual clean-up  of  Display  List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any unused memory back to the AutoCAD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DCACHE toggles the TurboDLDClassic drawing cach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DLIST toggles the display list function of TurboDLDClassic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ECHO  toggles internal TurboDLDClassic command echoing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A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HELP provides a list of TurboDLDClassic commands with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each, within AutoCAD. It's recommended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to the text screen to view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REFRESH refreshes the Big Picture to reflect the most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STAT  displays  a  listing  of  the  current   TurboDLD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 A flip to the graphics screen is  recommen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USAGE         gives a to-the-byte breakdown of how  mem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for display 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VER  displays the TurboDLDClassic version, serial 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's name at the AutoCA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VISREGEN  toggles between the Fast and Visible Regen mod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DLDClas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